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54714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44637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16605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61977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