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1277540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2594091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0300291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6617155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