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44753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68957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88832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63537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