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85236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7207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477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