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16802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67455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444922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39837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