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6682711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668271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66827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6682711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6682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6682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668271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6682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668271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