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6841159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6841159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6841159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6841159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6841159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6841159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68411597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6841159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6841159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68411597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6841159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6841159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6841159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68411597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6841159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68411597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68411597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68411597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68411597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68411597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68411597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68411597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68411597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6841159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6841159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6841159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6841159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6841159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6841159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6841159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6841159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6841159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6841159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68411597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68411597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6841159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6841159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68411597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68411597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