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776470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072838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377245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455346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