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69089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29721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07345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10487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