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280267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4693704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187598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688284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