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69871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64235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61972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26170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