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46872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0660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0127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6926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