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7079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2860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2291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9697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