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48449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8096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962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15471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