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380892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4842924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857942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315761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