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0613669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4397773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1761378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7201301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