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52746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93485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20807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