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9802415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9802415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9802415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9802415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9802415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9802415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980241594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9802415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9802415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98024159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9802415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9802415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9802415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98024159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9802415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98024159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98024159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98024159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98024159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98024159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98024159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98024159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98024159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9802415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9802415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9802415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9802415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9802415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9802415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9802415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9802415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9802415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9802415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98024159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98024159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9802415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9802415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98024159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98024159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