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180646814"/>
      <w:bookmarkStart w:id="1" w:name="__Fieldmark__3_1180646814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180646814"/>
      <w:bookmarkStart w:id="3" w:name="__Fieldmark__4_1180646814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180646814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180646814"/>
      <w:bookmarkStart w:id="5" w:name="__Fieldmark__6_1180646814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