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74431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7443173"/>
      <w:bookmarkStart w:id="1" w:name="__Fieldmark__15_2077443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74431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7443173"/>
      <w:bookmarkStart w:id="3" w:name="__Fieldmark__16_20774431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74431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7443173"/>
      <w:bookmarkStart w:id="5" w:name="__Fieldmark__17_20774431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7443173"/>
      <w:bookmarkStart w:id="7" w:name="__Fieldmark__19_20774431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