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875042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87504289"/>
            <w:bookmarkStart w:id="1" w:name="__Fieldmark__0_20875042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