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446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446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446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446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446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446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4468175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446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446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446817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446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446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446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44681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44681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44681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44681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44681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44681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44681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44681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44681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44681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44681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44681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44681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44681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44681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44681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44681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44681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44681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44681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446817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446817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44681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44681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446817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446817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