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4541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4541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4541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4541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4541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4541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454115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4541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4541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454115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4541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4541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4541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45411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45411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45411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45411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45411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45411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45411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45411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45411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45411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45411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45411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45411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45411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