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64375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64375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6437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6437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6437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6437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6437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6437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6437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