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45475331"/>
            <w:bookmarkStart w:id="1" w:name="__Fieldmark__0_54547533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45475331"/>
            <w:bookmarkStart w:id="3" w:name="__Fieldmark__2_54547533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45475331"/>
            <w:bookmarkStart w:id="5" w:name="__Fieldmark__3_54547533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