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3990868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39908684"/>
      <w:bookmarkStart w:id="1" w:name="__Fieldmark__0_193990868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