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1955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1955862"/>
      <w:bookmarkStart w:id="1" w:name="__Fieldmark__15_4221955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1955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1955862"/>
      <w:bookmarkStart w:id="3" w:name="__Fieldmark__16_4221955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1955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1955862"/>
      <w:bookmarkStart w:id="5" w:name="__Fieldmark__17_4221955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1955862"/>
      <w:bookmarkStart w:id="7" w:name="__Fieldmark__19_4221955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