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904451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90445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90445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90445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90445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90445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90445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90445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90445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90445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90445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90445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90445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90445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90445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90445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90445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