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95994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9599413"/>
      <w:bookmarkStart w:id="1" w:name="__Fieldmark__0_17595994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