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0047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0047028"/>
      <w:bookmarkStart w:id="1" w:name="__Fieldmark__15_2040047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0047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0047028"/>
      <w:bookmarkStart w:id="3" w:name="__Fieldmark__16_2040047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0047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0047028"/>
      <w:bookmarkStart w:id="5" w:name="__Fieldmark__17_2040047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0047028"/>
      <w:bookmarkStart w:id="7" w:name="__Fieldmark__19_2040047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