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24446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2444629"/>
            <w:bookmarkStart w:id="1" w:name="__Fieldmark__0_18524446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