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0720008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07200089"/>
      <w:bookmarkStart w:id="1" w:name="__Fieldmark__0_120720008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