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1218260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12182609"/>
            <w:bookmarkStart w:id="1" w:name="__Fieldmark__0_71218260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