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32605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3260549"/>
            <w:bookmarkStart w:id="1" w:name="__Fieldmark__0_31432605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