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43218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43218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43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43218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4321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4321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43218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4321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43218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