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88431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88431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88431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88431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88431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88431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884319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88431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88431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884319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88431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88431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88431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88431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88431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88431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88431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88431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88431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88431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88431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88431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88431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88431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88431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88431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88431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88431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88431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88431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88431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88431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88431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88431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88431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88431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88431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88431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88431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