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18039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1803984"/>
            <w:bookmarkStart w:id="1" w:name="__Fieldmark__0_21718039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