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74263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7426352"/>
            <w:bookmarkStart w:id="1" w:name="__Fieldmark__0_8674263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