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56215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56215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56215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56215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56215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56215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5621507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56215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56215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5621507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56215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56215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56215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562150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562150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562150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562150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562150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562150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562150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562150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562150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562150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562150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562150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562150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562150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562150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562150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562150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562150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562150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562150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562150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562150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562150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562150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562150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562150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