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30676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27704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69071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44983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