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16526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08216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70146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70210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