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66999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69860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00705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40295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