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27471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0185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3634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8216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