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6515536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3022814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0381892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6256080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343038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9707448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0013938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7935904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0772297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3237967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9664110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